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 – The No Cry Sleep Solution for Babies and their Parents</w:t>
      </w:r>
    </w:p>
    <w:p>
      <w:pPr>
        <w:pStyle w:val="Normal"/>
        <w:rPr/>
      </w:pPr>
      <w:r>
        <w:rPr/>
      </w:r>
    </w:p>
    <w:p>
      <w:pPr>
        <w:pStyle w:val="Normal"/>
        <w:rPr>
          <w:rStyle w:val="Style61"/>
          <w:sz w:val="24"/>
          <w:szCs w:val="24"/>
        </w:rPr>
      </w:pPr>
      <w:r>
        <w:rPr>
          <w:rStyle w:val="Style61"/>
          <w:sz w:val="24"/>
          <w:szCs w:val="24"/>
        </w:rPr>
        <w:t xml:space="preserve">Parenting educator Elizabeth Pantley is president of Better Beginnings, Inc., a family resource and education company. Elizabeth frequently speaks to parents in schools, hospitals, and parent groups, and her presentations are received with enthusiasm and praise. Her newest book, The No Cry Sleep Solution: Gentle Ways to Help Your Baby Sleep through the Night offers a variety of sleep-inducing tips parents can use to develop an individual sleep program for their baby.  Pantley’s methods are a gentler and more welcome option for those sleep-deprived parents who just can’t bear to let their child cry it out on their own, and find that approach too unfeeling or uncaring for their baby. </w:t>
      </w:r>
    </w:p>
    <w:p>
      <w:pPr>
        <w:pStyle w:val="Normal"/>
        <w:rPr>
          <w:rStyle w:val="Style61"/>
          <w:sz w:val="24"/>
          <w:szCs w:val="24"/>
        </w:rPr>
      </w:pPr>
      <w:r>
        <w:rPr/>
      </w:r>
    </w:p>
    <w:p>
      <w:pPr>
        <w:pStyle w:val="Normal"/>
        <w:rPr/>
      </w:pPr>
      <w:r>
        <w:rPr>
          <w:color w:val="000000"/>
        </w:rPr>
        <w:t xml:space="preserve">Probably the most important step to the overall success of developing a working solution is documenting the child’s sleeping and waking patterns each night on a “sleep chart.” This can be a difficult task for a sleep-deprived parent in the middle of the night, but is a crucial step and must be completed diligently. Pantley herself states her “solution” is certainly no overnight cure, or a one-size-fits-all method, but a gradual progression for educating your child to fall and stay asleep without constant intervention and assistance from the parent.   </w:t>
      </w:r>
    </w:p>
    <w:p>
      <w:pPr>
        <w:pStyle w:val="Normal"/>
        <w:rPr/>
      </w:pPr>
      <w:r>
        <w:rPr>
          <w:color w:val="000000"/>
        </w:rPr>
        <w:br/>
        <w:t xml:space="preserve">The successful program requires dedication and consistency from the parent. It could take a month or longer for your child to make the full transition to sleeping through the night, but one that will save a parent many sleepless nights in the long run.  After the month is over, everyone who’s participated in the process will benefit from a more restful night, and the baby will learn how to sleep independently without the need for continual, repetitive comfor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61">
    <w:name w:val="style6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1:00Z</dcterms:created>
  <dc:creator>Kelly Lyons</dc:creator>
  <dc:description/>
  <cp:keywords/>
  <dc:language>en-US</dc:language>
  <cp:lastModifiedBy>Tim Erway</cp:lastModifiedBy>
  <dcterms:modified xsi:type="dcterms:W3CDTF">2006-07-06T16:31:00Z</dcterms:modified>
  <cp:revision>3</cp:revision>
  <dc:subject/>
  <dc:title>Article 32 – The No Cry Sleep Solution for Babies and their Parents</dc:title>
</cp:coreProperties>
</file>